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ATUTO DA ASSOCIAÇÃO ........... DE FERREOMODELISM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jc w:val="both"/>
        <w:rPr/>
      </w:pPr>
      <w:r>
        <w:rPr/>
        <w:t>CAPÍTULO  - I -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DA ENTIDA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rt.  1º  -  A Associação ........... de Ferreomodelismo é uma sociedade civil, fundada em ...../.../2002, em .................., Estado de São Paulo, sem fins lucrativos, apartidária, criada para proporcionar a prática e incentivar o ferreomodelismo sob todas as modalidades e aplicações, visando a formação e desenvolvimento da mentalidade da construção de maquetes, nos jovens e adul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  2º  - A Associação ........... de Ferreomodelismo tem por finalidad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) proporcionar a prática do ferreomodelismo sob todas as modalidades e aplicaçõ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) promover conferências e exposições sempre que possível, bem como divulgar pelos meios de comunicação notícias sobre suas atividad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) realizar intercâmbio com entidades congêneres e associações afin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) promover e estimular atividades que possam contribuir para o desenvolvimento moral e intelectual e lazer de seus integrant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CAPÍTULO - II -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DA CONSTITUI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.  3º  - São elementos da ...........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seu patrimôn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seus sóci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Seção I - DO PATRIMÔNI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Art.  4º  - O patrimônio da entidade é constituído pelos bens que possui ou vier adquirir, cujos 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rendimentos serão aplicados na satisfação dos seus encargos  e finalidades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5º  - A receita da entidade é constituída por: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taxas e contribuições dos sócios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dividendos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auxílios, doações e legados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rendas auferidas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quaisquer outros meios admitidos em Lei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6º  - No caso de dissolução da entidade seu patrimônio será transferido, por decisão da Assembléia Geral, especialmente para isso convocada, para outra entidade congênere existente na cidade, e na falta desta, para uma outra entidade similar existente no Municipío, Estado ou País, obedecendo o que trata a legislação sobre extinção de pessoa jurídica e o destino de seus bens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Seção II - DOS SÓCIOS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7º  - Poderão ser sócios da ........... os brasileiros natos ou naturalizados de ambos os sexos que gozem bom conceito moral e social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Parágrafo único- Os sócios, quando menores de idade, terão as reservas da Lei sendo seus responsáveis os pais ou quem de direito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8º  - Todos os sócios gozam de iguais direitos e iguais deveres dentro da Lei e destes Estatutos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10" w:leader="none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9º  - São deveres dos sócios, quando por si responsáveis: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2" w:leader="none"/>
          <w:tab w:val="left" w:pos="1278" w:leader="none"/>
        </w:tabs>
        <w:jc w:val="both"/>
        <w:rPr>
          <w:sz w:val="22"/>
        </w:rPr>
      </w:pPr>
      <w:r>
        <w:rPr>
          <w:sz w:val="22"/>
        </w:rPr>
        <w:tab/>
        <w:t>a) votar e ser votado conforme as disposições do presente Estatuto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b) reunir-se, associar-se e manifestar nas dependências da ..........., bem como utilizar-se de seu patrimônio para realizar e desenvolver qualquer atividade que não contrarie o presente Estatuto;</w:t>
      </w:r>
    </w:p>
    <w:p>
      <w:pPr>
        <w:pStyle w:val="Normal"/>
        <w:tabs>
          <w:tab w:val="clear" w:pos="708"/>
          <w:tab w:val="left" w:pos="852" w:leader="none"/>
          <w:tab w:val="left" w:pos="1562" w:leader="none"/>
          <w:tab w:val="left" w:pos="3834" w:leader="none"/>
        </w:tabs>
        <w:jc w:val="both"/>
        <w:rPr>
          <w:sz w:val="22"/>
        </w:rPr>
      </w:pPr>
      <w:r>
        <w:rPr>
          <w:sz w:val="22"/>
        </w:rPr>
        <w:tab/>
        <w:t>c) interpelar a Diretoria, por escrito, sobre assuntos referente à administração da entidade;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d) assistir as solenidades, reuniões e festejos promovidos pela ........... respeitando as disposições estabelecidas pela diretoria;</w:t>
      </w:r>
    </w:p>
    <w:p>
      <w:pPr>
        <w:pStyle w:val="Normal"/>
        <w:tabs>
          <w:tab w:val="clear" w:pos="708"/>
          <w:tab w:val="left" w:pos="852" w:leader="none"/>
        </w:tabs>
        <w:ind w:right="66" w:hanging="0"/>
        <w:jc w:val="both"/>
        <w:rPr>
          <w:sz w:val="22"/>
        </w:rPr>
      </w:pPr>
      <w:r>
        <w:rPr>
          <w:sz w:val="22"/>
        </w:rPr>
        <w:tab/>
        <w:t>e) observar os preceitos da ética e dos bons costumes;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f) acatar as deliberações dos órgãos competentes;</w:t>
      </w:r>
    </w:p>
    <w:p>
      <w:pPr>
        <w:pStyle w:val="Normal"/>
        <w:tabs>
          <w:tab w:val="clear" w:pos="708"/>
          <w:tab w:val="left" w:pos="852" w:leader="none"/>
          <w:tab w:val="left" w:pos="3834" w:leader="none"/>
        </w:tabs>
        <w:jc w:val="both"/>
        <w:rPr>
          <w:sz w:val="22"/>
        </w:rPr>
      </w:pPr>
      <w:r>
        <w:rPr>
          <w:sz w:val="22"/>
        </w:rPr>
        <w:tab/>
        <w:t>g) aceitar e exercer, salvo justo motivo, os cargos e funções para os quais for eleito ou nomeado;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h) pagar pontualmente suas contribuições, sob pena de punição;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i) observar o presente estatuto e zelar pelo seu fiel cumprimento;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j) ter acesso aos livros e documentos da entidade e solicitar, por escrito, prestação de contas, sempre que achar necessário, alegando os motivos da solicitação;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</w:tabs>
        <w:jc w:val="both"/>
        <w:rPr>
          <w:sz w:val="22"/>
        </w:rPr>
      </w:pPr>
      <w:r>
        <w:rPr>
          <w:sz w:val="22"/>
        </w:rPr>
        <w:tab/>
        <w:t>k) lutar pelo fortalecimento da entidade;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</w:rPr>
      </w:pPr>
      <w:r>
        <w:rPr>
          <w:sz w:val="22"/>
        </w:rPr>
        <w:tab/>
        <w:t>l) zelar pelo patrimônio moral e material da entidade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10 - Os sócios não respondem pelos encargos da entidade, conforme o estabelecido em Lei, ficando assim vetado a aquisição de bens, móveis e imóveis, a contratação de serviços e aquisição de quaisquer tipos de material sem a autorização prévia expressa pelo conselho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11 - O pagamento da taxas e contribuições é um ato obrigatório dos sócios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12 - Os sócios que infringirem os preceitos estatutários estarão sujeitos a penalidades, cujo órgão competente para a aplicação destas é a Assembléia Geral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I  - A  assembléia Geral é soberana e competente para aplicar qualquer penalidade a um sócio, quando convocada especialmente para esse fim e decidir pelo voto de dois terços (2/3) dos presentes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II - A  Assembléia Geral que deliberar a suspensão de um sócio indicará a sua duração, que pode variar de um (1) a seis (6) meses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III - A suspensão ou expulsão do sócio que exerce alguma função na entidade implicará em sua automática destituição. 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IV - o sócio punido terá amplo direito de defesa, inclusive oral, em qualquer instância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APÍTULO – III  -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A ORGANIZAÇÃO E DO FUNCIONAMENTO DA ENTIDADE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>Art.  13 - São instâncias da entidade: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) Assembléia Geral,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) Diretoria,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) Conselho Fiscal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b/>
          <w:sz w:val="22"/>
        </w:rPr>
        <w:t>DA ASSEMBLÉIA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14 – A Assembléia Geral é a instância máxima de deliberação da entidad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Art.  15 – As Assembléias reunir-se-ão quando convocadas pelo presidente, por deliberação própria ou por solicitação de pelo menos dois terços (2/3) dos seus associados, no gozo de seus direitos, ou pelos membros da diretoria.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16 – A Assembléia Geral realizar-se-á, quando convocada com a antecedência mínima de 48 horas, e se realizará em primeira convocação com qualquer número de sócios presentes e as deliberações serão efetivadas com o consentimento de maioria simples dos sócios presente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17 – São atribuições da Assembléia Geral: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provar seu regimento interno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provar a reforma dos estatutos, pelo voto de cinquenta por cento ( 50% ) mais um ( 1 ) dos presentes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provar e alterar o regulamento eleitoral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deliberar sobre a aplicação das penalidades previstas neste estatuto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eleger a diretoria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eleger os membros do Conselho Fiscal, sendo três efetivos e três suplentes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outorgar, por proposta da diretoria, titulo de Sócio Benemérito àqueles que prestaram relevantes serviços à entidade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deliberar sobre os casos omissos no presente estatuto.</w:t>
      </w:r>
    </w:p>
    <w:p>
      <w:pPr>
        <w:pStyle w:val="Header"/>
        <w:tabs>
          <w:tab w:val="clear" w:pos="4419"/>
          <w:tab w:val="clear" w:pos="8838"/>
        </w:tabs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18 – As Assembléias poderão ser ordinárias ou extraordinária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- A Assembléia Geral Ordinária ocorrerá entre os meses de junho e julho após convocação, para a leitura do relatório anual, apreciação da diretoria e dos membros do Conselho Fiscal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As Assembléias Gerais Extraordinárias serão convocadas sempre que necessário, observando o disposto neste estatuto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As Assembléias Extraordinárias somente poderão decidir sobre matérias expressamente constantes na ordem do dia – objetivo da convoc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</w:rPr>
      </w:pPr>
      <w:r>
        <w:rPr>
          <w:b/>
          <w:sz w:val="22"/>
        </w:rPr>
        <w:t>DA DIRETORIA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19 – A Diretoria é o órgão representativo dos sócios sendo eleita pelo voto diret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0 – Compete à Diretoria da entidade os seguintes cargos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residente,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vice-presidente,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rimeiro tesoureiro,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rimeiro secretári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arágrafo único – A forma de escolha será: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or eleição direta e voto secreto,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or maioria simple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1 – O “quorum” eleitoral será de maioria simples dos sócios da entidad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2 – O mandato da diretoria será de dois anos, com exceção à primeira cujo mandato será de 1 (hum ano)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3 – Os candidatos à diretoria somente  terão seus registros deferidos se preencherem os seguintes requisitos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estar quites com a tesouraria da entidade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ser sócio da entidade pelo menos a seis meses;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4 – O acompanhamento de todo o processo eleitoral caberá à Comissão Especial constituída para esse fim e será formada no mínimo por três sócios, escolhidos de comum acordo pelos sócios componentes das chapas que disputarão as eleições ou pela diretoria após consultas aos sócios da entidad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5 – O regulamento para a eleição dos membros da entidade deverá conter também: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o prazo para a comunicação das eleições, nunca inferior a uma semana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s eleições realizar-se-ão no mesmo dia em horário pré-estabelecido, de forma a atender aos costumes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ara a realização das eleições será a comissão Especial a instância maior, que terá poderes para julgar os casos omissos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o registro de candidatos, será em chapas completas, de acordo com os cargos previstos no Art. 23 deste estatuto, em prazo não inferior a três dias da data estabelecida para as eleições, podendo ocorrer com chapa única.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 apuração ocorrerá imediatamente após o término das eleições, em local estabelecido pela comissão Especial, que se responsabilizará pelo ato, sendo permitida a presença de todos ao sócios da entidad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6 – A posse dos membros da diretoria ocorrerá imediatamente após a apuração das eleiçõe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7 – Nenhum membro da Diretoria perceberá qualquer tipo de remuneração pelas suas funções, nem usufruirá direta ou indiretamente de vantagens ou benefícios a qualquer titulo desta entidad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8 – São deveres e atribuições da Diretori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gerir a entidade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cumprir e fazer o presente estatuto, bem como divulgá-lo entre os sócios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respeitar e encaminhar as decisões das instâncias da entidade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convocar a Assembléia Geral nos termos deste estatu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convocar, no mínimo duas vezes por semestre, os demais membros da diretoria para reuniões ordinárias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convocar, em prazo hábil, os sócios para a formação da Comissão Especial para as eleições da diretoria seguinte; 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presentar relatório de suas atividades de suas atividades e balanço anual e ao término do mandad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presentar propostas de mudanças do estatutos à Assembléia Geral, sempre que necessári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resolver os casos omissos de sua alçada.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propor à Assembléia Geral, a outorga de título de Sócio Benemérito às pessoas que prestaram serviços relevantes à entidade, fazendo acompanhar, por escrito, a justificativa da indicação.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29 – São responsabilidades específicas: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419"/>
          <w:tab w:val="clear" w:pos="8838"/>
        </w:tabs>
        <w:ind w:firstLine="705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5"/>
        <w:jc w:val="both"/>
        <w:rPr>
          <w:sz w:val="22"/>
        </w:rPr>
      </w:pPr>
      <w:r>
        <w:rPr>
          <w:sz w:val="22"/>
        </w:rPr>
        <w:t>I – Do Presidente: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representar pessoal, social e juridicamente a entidade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formalizar a contratação e demissão de funcionários, que por ventura a entidade venha a contratar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transmitir o cargo formalmente ao seu substituto legal, o Vice-Presidente ou a outro que for designado em Assembléia Geral, sempre que estiver impedido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residir as eleições de diretoria e Conselho Fiscal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utorizar os pagamentos, mediante orçamento prévio.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  <w:t>II – Do Vice-Presidente: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substituir o Presidente nos seus impedimentos ou na sua vacância do cargo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xercer as funções que lhe forem atribuídas e outras, compatíveis com seu cargo.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  <w:t>III- Do Tesoureiro: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fetuar recebimentos ou pagamentos de despesas;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executar o planejamento econômico aprovado pela Diretoria;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movimentar conjuntamente com o Presidente, contas bancárias, em nome da entidade;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apresentar balancete mensal da entidade;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rubricar os livros contábeis da entidade e assinar os respectivos termos de abertura e encerramento.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  <w:t>IV – Do Secretário: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secretariar as Assembléias Gerais e as reuniões da Diretoria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organizar e manter em dia a correspondência da entidade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organizar e manter em dia o arquivo da entidade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providenciar para os sócios, quando requerido, cópias dos estatutos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outras, compatíveis com o cargo, que forem determinadas pelo presidenet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</w:rPr>
      </w:pPr>
      <w:r>
        <w:rPr>
          <w:b/>
          <w:sz w:val="22"/>
        </w:rPr>
        <w:t>CONSELHO FISCAL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0 – Eleito em Assembléia Geral, é o órgão encarregado de: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analisar e emitir, parecer nos balancetes e balanço final apresentados pela diretoria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apurar as denúncias e irregularidade que tenha conhecimento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convocar Assembléia Geral no caso de irregularidade por ele constatada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1 – O mandado do conselho fiscal é de dois anos coincidindo com o mandato da diretoria, salvo a exceção prevista no Art 22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2 – São elegíveis todos os sócios no gozo de seus direitos, que não façam parte da diretoria, podendo inscrever-se, individualmente, durante a Assembléia, até o momento das eleiçõe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3 – A eleições para o Conselho Fiscal ocorrerá durante a primeira Assembléia Geral Ordinária do período, sendo dado posse imediatamente após a apur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4 – A eleição será nominal, por voto secreto, votando cada eleitor em três candidatos, sendo eleito aqueles que tiverem maior número de voto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Parágrafo único – Os três candidatos que obtiverem maior número de votos serão os membros titulares do Conselho Fiscal e os três seguintes, pela ordem, serão os suplente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5 – O Conselho Fiscal decidirá por maioria simples de seus membro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</w:rPr>
      </w:pPr>
      <w:r>
        <w:rPr>
          <w:b/>
          <w:sz w:val="22"/>
        </w:rPr>
        <w:t>CAPÍTULO – IV –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b/>
          <w:sz w:val="22"/>
        </w:rPr>
        <w:t>DISPOSIÇÕES GERAIS E TRANSITÓRIAS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6 – O presente estatuto poderá ser reformado, dentro do atual mandato, se for requerido pela diretoria, que comunicará aos sócios, antecipadamente, justificando a medida, e submetendo a Assembléia Geral, especialmente convocada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7 – As reforma seguintes do estatuto só poderão ocorrer através de proposta da diretoria aos sócios e em Assembléia Extraordinária, especialmente convocada e com a aprovação de maioria absoluta dos presente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8 – Qualquer membro da diretoria deverá renunciar ao seu mandato até a data de sua inscrição como candidato a cargo eletiv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39 – Não haverá impedimento quando à reelei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0 – Serão sócios fundadores aqueles que estiverem presentes e assinaram a ata da primeira reunião de interessados em ferreomodelismo, realizada em ..../..../2002 nas dependências do ...........................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1 – A Assembléia Geral é soberana para decidir sobre a cobrança de taxa especial de inscrição dos associados para fim específico de providenciar as documentações da entidad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2 – Os sócios que tiverem que se ausentar das atividades da ferreomodelismo da entidade por período inferior a um ano, poderão  pedir à diretoria dispensa temporária, sem perder os direitos adquiridos, que serão retomados ao seu retorn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3 – O presente estatuto entrará em vigor na data de sua aprov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4 – A Diretoria eleita deverá providenciar o registro dos estatuto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5 – O mandato da diretoria será de dois anos, salvo a exceção do Art 22, devendo realizar-se novas eleições entre os meses de 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Art.  46 – Os casos omissos serão resolvidos pela Diretoria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  <w:t>................................., ........................................      de 2.002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0:20:00Z</dcterms:created>
  <dc:creator>Adilson</dc:creator>
  <dc:description/>
  <dc:language>en-US</dc:language>
  <cp:lastModifiedBy>Depcom</cp:lastModifiedBy>
  <cp:lastPrinted>2002-08-11T22:21:00Z</cp:lastPrinted>
  <dcterms:modified xsi:type="dcterms:W3CDTF">2002-10-13T20:20:00Z</dcterms:modified>
  <cp:revision>2</cp:revision>
  <dc:subject/>
  <dc:title>ESTATUTO DA ASSOCIAÇÃO PIRACICABANA DE FERREOMODELISMO</dc:title>
</cp:coreProperties>
</file>